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aná v podlimitním otevřeném řízení dle zákona č. 137/2006 Sb., o veřejných zakázkách, ve znění účinném k zahájení veřejné zakázky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uchazeč bude zadávat subdodavatele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2/12/OCN – „Rekonstrukce technologického vybavení produktovodu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 200, PN 63 Smyslov – Šlapanov</w:t>
            </w: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6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Ptáčková Renata</cp:lastModifiedBy>
  <dcterms:modified xsi:type="dcterms:W3CDTF">2012-05-30T07:02:00Z</dcterms:modified>
  <cp:revision>2</cp:revision>
  <dc:subject/>
  <dc:title>Seznam subdodavatelů</dc:title>
</cp:coreProperties>
</file>